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Mikrokoberce na silnicích III/2303 Vlkovice a II/212 Stará Voda – L. Kynžvart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07T06:37:00Z</dcterms:modified>
  <cp:revision>9</cp:revision>
  <dc:subject/>
  <dc:title>Krajská správa a údržba silnic Karlovarského kraje</dc:title>
</cp:coreProperties>
</file>